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E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систематизација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припремаујући и презентујући симулацију певачког такмичења сумирају знање и развијају дискусиј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Користе вокабулар који се односи на презентовање певачког такмичења по угледу на телевизијска такмичењ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Вреднује рад других тимова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>Уџбеник, Интернет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, информатика и рачунарство, музичка култур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41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-1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 w:eastAsia="sr-Latn-CS"/>
              </w:rPr>
              <w:t xml:space="preserve">Наставник </w:t>
            </w:r>
            <w:r>
              <w:rPr>
                <w:lang w:val="sr-RS"/>
              </w:rPr>
              <w:t xml:space="preserve">приказује ученицима снимак такмичења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lu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bel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voix </w:t>
            </w:r>
            <w:r>
              <w:rPr>
                <w:i/>
                <w:iCs/>
                <w:lang w:val="sr-CS"/>
              </w:rPr>
              <w:t>?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Пита ученике да ли таква емисија постоји и на нашим телевизијама, да ли гледају. 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моли ученике да отворе уџбенике на страну 18. и да обрате пажњу на наслов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color w:val="000000"/>
                <w:lang w:val="sr-RS" w:eastAsia="sr-Latn-CS"/>
              </w:rPr>
              <w:t>Ученици читају уводни текст из уџбеника о том такмичењу и преводе.</w:t>
            </w: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формира групе од по 4 ученика и упућује ученике на делове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J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</w:t>
            </w:r>
            <w:r>
              <w:rPr>
                <w:i/>
                <w:iCs/>
                <w:lang w:val="sr-C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par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on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rojet</w:t>
            </w:r>
            <w:r>
              <w:rPr>
                <w:lang w:val="fr-FR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, </w:t>
            </w:r>
          </w:p>
          <w:p>
            <w:pPr>
              <w:pStyle w:val="Normal"/>
              <w:jc w:val="both"/>
              <w:rPr>
                <w:lang w:val="fr-FR" w:eastAsia="sr-Latn-CS"/>
              </w:rPr>
            </w:pPr>
            <w:r>
              <w:rPr>
                <w:lang w:val="sr-R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Je réalise</w:t>
            </w:r>
            <w:r>
              <w:rPr>
                <w:lang w:val="fr-FR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on projet</w:t>
            </w:r>
            <w:r>
              <w:rPr>
                <w:lang w:val="sr-RS" w:eastAsia="sr-Latn-CS"/>
              </w:rPr>
              <w:t xml:space="preserve"> и </w:t>
            </w:r>
            <w:r>
              <w:rPr>
                <w:lang w:val="fr-FR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lang w:val="sr-R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Je montre notre production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>читају за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>поделе задатке и улоге унутар групе: извођач и чланови жириј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lang w:val="sr-RS" w:eastAsia="sr-Latn-CS"/>
              </w:rPr>
              <w:t>извођач  бира  песму (информације о певачу и о чему песма говори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Остали чланови групе припремају коментаре за ту нумеру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 20-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Ученици се припремају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Представљају свој рад пред одељењем.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sr-RS" w:eastAsia="sr-Latn-CS"/>
              </w:rPr>
              <w:t>Остатак одељења оцењује групу по унапред утврђеним критеријумима: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-имитација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-коментари жирија (садржајност, лексика, граматика)</w:t>
            </w:r>
          </w:p>
          <w:p>
            <w:pPr>
              <w:pStyle w:val="Normal"/>
              <w:jc w:val="both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/>
              </w:rPr>
              <w:t xml:space="preserve">Проглашење победника, образлагање оцена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8:17:00Z</dcterms:created>
  <dc:creator>User</dc:creator>
  <dc:description/>
  <cp:keywords/>
  <dc:language>en-US</dc:language>
  <cp:lastModifiedBy>Katarina M</cp:lastModifiedBy>
  <dcterms:modified xsi:type="dcterms:W3CDTF">2021-03-23T09:53:00Z</dcterms:modified>
  <cp:revision>4</cp:revision>
  <dc:subject/>
  <dc:title> </dc:title>
</cp:coreProperties>
</file>